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itching</w:t>
      </w:r>
    </w:p>
    <w:p>
      <w:pPr>
        <w:pStyle w:val="Normal"/>
        <w:rPr>
          <w:sz w:val="24"/>
        </w:rPr>
      </w:pPr>
      <w:ins w:id="0" w:author="Deborah_Waldron" w:date="2010-04-19T10:36:00Z">
        <w:r>
          <w:rPr>
            <w:sz w:val="24"/>
          </w:rPr>
          <w:t>(kinematics)</w:t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 THE GAM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oose one pitcher and record the average speed of 10 consecutive pitches.</w:t>
      </w:r>
      <w:ins w:id="1" w:author="Deborah_Waldron" w:date="2010-04-19T10:37:00Z">
        <w:r>
          <w:rPr>
            <w:sz w:val="24"/>
          </w:rPr>
          <w:t xml:space="preserve"> The pitch speed will be displayed on one of the scoreboards at the stadium.</w:t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Pitcher chosen: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Pitcher Height: (from roster): </w:t>
      </w:r>
      <w:r>
        <w:rPr>
          <w:sz w:val="24"/>
          <w:u w:val="single"/>
        </w:rPr>
        <w:tab/>
        <w:tab/>
        <w:tab/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Pitch Speed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00" w:firstLine="360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ind w:left="1700" w:firstLine="360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ind w:left="1700" w:firstLine="360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ind w:left="1700" w:firstLine="360"/>
        <w:rPr>
          <w:sz w:val="32"/>
          <w:szCs w:val="32"/>
        </w:rPr>
      </w:pPr>
      <w:r>
        <w:rPr>
          <w:sz w:val="32"/>
          <w:szCs w:val="32"/>
        </w:rPr>
        <w:t>4.</w:t>
      </w:r>
    </w:p>
    <w:p>
      <w:pPr>
        <w:pStyle w:val="Normal"/>
        <w:ind w:left="1700" w:firstLine="360"/>
        <w:rPr>
          <w:sz w:val="32"/>
          <w:szCs w:val="32"/>
        </w:rPr>
      </w:pPr>
      <w:r>
        <w:rPr>
          <w:sz w:val="32"/>
          <w:szCs w:val="32"/>
        </w:rPr>
        <w:t>5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6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7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8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9.</w:t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10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equalWidth="false" w:sep="false">
            <w:col w:w="2880" w:space="216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first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1080" w:firstLine="360"/>
        <w:rPr>
          <w:sz w:val="24"/>
        </w:rPr>
      </w:pPr>
      <w:r>
        <w:rPr>
          <w:sz w:val="24"/>
        </w:rPr>
        <w:t xml:space="preserve">Avg Speed of pitch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tch the pitcher for several pitches. Is it a reasonable approximation to say that the pitcher releases the ball at “head height”? If not, relative to the pitcher’s feet, where is the ball release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LCULATIONS: (WORK MUST BE SHOWN)</w:t>
      </w:r>
    </w:p>
    <w:p>
      <w:pPr>
        <w:pStyle w:val="Normal"/>
        <w:tabs>
          <w:tab w:val="clear" w:pos="720"/>
          <w:tab w:val="left" w:pos="127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pitcher’s mound is 60</w:t>
      </w:r>
      <w:del w:id="2" w:author="Deborah_Waldron" w:date="2010-04-19T10:37:00Z">
        <w:r>
          <w:rPr>
            <w:sz w:val="24"/>
          </w:rPr>
          <w:delText xml:space="preserve"> ‘</w:delText>
        </w:r>
      </w:del>
      <w:ins w:id="3" w:author="Deborah_Waldron" w:date="2010-04-19T10:37:00Z">
        <w:r>
          <w:rPr>
            <w:sz w:val="24"/>
          </w:rPr>
          <w:t>’</w:t>
        </w:r>
      </w:ins>
      <w:r>
        <w:rPr>
          <w:sz w:val="24"/>
        </w:rPr>
        <w:t xml:space="preserve"> 6’’ from home plate. Convert this value into metric units. (Hint: 1” is 2.54 c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Convert the average pitch speed into meters per second. (Hint: 1 mile is 5280 fe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ased on your observation of the pitcher, what is the initial height of the ball above the pitchers mound (in meters) when it is released? Justify your val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del w:id="5" w:author="Deborah_Waldron" w:date="2010-04-19T10:37:00Z"/>
        </w:rPr>
      </w:pPr>
      <w:del w:id="4" w:author="Deborah_Waldron" w:date="2010-04-19T10:37:00Z">
        <w:r>
          <w:rPr>
            <w:sz w:val="24"/>
          </w:rPr>
        </w:r>
      </w:del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ssuming that the ball leaves the pitcher’s hand horizontally, </w:t>
      </w:r>
      <w:del w:id="6" w:author="Deborah_Waldron" w:date="2010-04-19T10:37:00Z">
        <w:r>
          <w:rPr>
            <w:sz w:val="24"/>
          </w:rPr>
          <w:delText>determine</w:delText>
        </w:r>
      </w:del>
      <w:ins w:id="7" w:author="Deborah_Waldron" w:date="2010-04-19T10:37:00Z">
        <w:r>
          <w:rPr>
            <w:sz w:val="24"/>
          </w:rPr>
          <w:t>calculate</w:t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ow long it takes for the ball to reach the b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ow far the ball drops before it reaches the b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itting a baseball is extremely tough—even the best hitters only get a hit 3.5 times out of every 10 attempts. Based on your answer to part (a) in question 4 explain why this is true. Be explicit in your answer. Do not just say the ball is travelling f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itcher’s mounds are elevated. Use your answer to part (b) in question 4 to explain wh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ost baseballs are hit at height of about 1.</w:t>
      </w:r>
      <w:del w:id="8" w:author="Deborah_Waldron" w:date="2010-04-19T10:38:00Z">
        <w:r>
          <w:rPr>
            <w:sz w:val="24"/>
          </w:rPr>
          <w:delText xml:space="preserve">3 </w:delText>
        </w:r>
      </w:del>
      <w:ins w:id="9" w:author="Deborah_Waldron" w:date="2010-04-19T10:38:00Z">
        <w:r>
          <w:rPr>
            <w:sz w:val="24"/>
          </w:rPr>
          <w:t xml:space="preserve">1 </w:t>
        </w:r>
      </w:ins>
      <w:r>
        <w:rPr>
          <w:sz w:val="24"/>
        </w:rPr>
        <w:t>to 1.</w:t>
      </w:r>
      <w:del w:id="10" w:author="Deborah_Waldron" w:date="2010-04-19T10:38:00Z">
        <w:r>
          <w:rPr>
            <w:sz w:val="24"/>
          </w:rPr>
          <w:delText xml:space="preserve">5 </w:delText>
        </w:r>
      </w:del>
      <w:ins w:id="11" w:author="Deborah_Waldron" w:date="2010-04-19T10:38:00Z">
        <w:r>
          <w:rPr>
            <w:sz w:val="24"/>
          </w:rPr>
          <w:t xml:space="preserve">3 </w:t>
        </w:r>
      </w:ins>
      <w:r>
        <w:rPr>
          <w:sz w:val="24"/>
        </w:rPr>
        <w:t xml:space="preserve">meters above the ground.  Taking into account the initial height of the pitch, how tall do you think a pitcher’s mound should be? </w:t>
      </w:r>
      <w:r>
        <w:rPr>
          <w:b/>
          <w:sz w:val="24"/>
        </w:rPr>
        <w:t>Explain your answer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38:00Z</dcterms:created>
  <dc:creator>Deborah Waldron</dc:creator>
  <dc:description/>
  <cp:keywords/>
  <dc:language>en-US</dc:language>
  <cp:lastModifiedBy>Deborah_Waldron</cp:lastModifiedBy>
  <dcterms:modified xsi:type="dcterms:W3CDTF">2010-04-19T14:38:00Z</dcterms:modified>
  <cp:revision>2</cp:revision>
  <dc:subject/>
  <dc:title>Pitching:</dc:title>
</cp:coreProperties>
</file>